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предоставлении и погашении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муниципального образования «Чистопольский муниципальный район» Республики Татарста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В 2023 году выделение и погашение кредитов из бюджета  муниципального образования «Чистопольский муниципальный район» Республики Татарстан  не производилось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41:00Z</dcterms:created>
  <dc:creator>No name</dc:creator>
  <dc:description/>
  <cp:keywords/>
  <dc:language>en-US</dc:language>
  <cp:lastModifiedBy>chis-user-fo</cp:lastModifiedBy>
  <cp:lastPrinted>2010-03-04T15:58:00Z</cp:lastPrinted>
  <dcterms:modified xsi:type="dcterms:W3CDTF">2024-03-26T07:00:00Z</dcterms:modified>
  <cp:revision>12</cp:revision>
  <dc:subject/>
  <dc:title>Отчет о предоставлении и погашении кредитов Чистопольского муниципального района в 2008 году</dc:title>
</cp:coreProperties>
</file>